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allows you to find information about various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s cross-indexed by artist, title, and albu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for partial matches - for example, entering "CONC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arch string will find not only titl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cert", but also "concerto" and "concertin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own titles to the database using dBASE or DBX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then generate new index files.  Index on ti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titl and on artist to jazz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in DBXL and compiled with Quicksi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be Cec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